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1621953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8373475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43421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